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тмене решения Совета Ейского городского поселения Ейского района от 15 декабря 2023 года № 61/10                                  «О счастливой жизни»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8 Федерального закона от 6 октября                      2003 года № 131-ФЗ «Об общих принципах организации местного самоуправления в Российской Федерации» Совет Ейского городского поселения Ейского района р е ш и л: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менить решение Совета Ейского городского поселения Ейского района от 15 декабря 2023 года № 61/10 «О счастливой жизни»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Решение вступает в силу со дня его подписания и подлежит                       официальному опубликованию в газете «Приазовские степи» и на официальном сайте «municipalnyjvestnik» в информационно-телекоммуникационной сети «Интернет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318"/>
        <w:gridCol w:w="3382"/>
      </w:tblGrid>
      <w:tr>
        <w:trPr/>
        <w:tc>
          <w:tcPr>
            <w:tcW w:w="4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Ейского   городского поселения Ейского района                                                                     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12:00Z</dcterms:created>
  <dc:creator>Администратор</dc:creator>
  <dc:description/>
  <cp:keywords/>
  <dc:language>en-US</dc:language>
  <cp:lastModifiedBy>dns</cp:lastModifiedBy>
  <cp:lastPrinted>2025-11-07T10:27:00Z</cp:lastPrinted>
  <dcterms:modified xsi:type="dcterms:W3CDTF">2025-11-07T07:28:00Z</dcterms:modified>
  <cp:revision>12</cp:revision>
  <dc:subject/>
  <dc:title>ПОСТАНОВЛЕНИЕ</dc:title>
</cp:coreProperties>
</file>